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Questions To Ask After Reading</w:t>
      </w:r>
    </w:p>
    <w:p>
      <w:pPr>
        <w:pStyle w:val="Normal"/>
        <w:spacing w:before="120" w:after="240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retell the story and include information about the setting/the characters/the events/the problem/the resolution? (fiction)</w:t>
        <w:b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tell the main idea and important details? ( nonfiction)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else could you tell someone about the story if they had never read it before?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your favorite part of the story? Why?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character(s) feeling?  What text evidence supports your answer?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y did the character(s) act the way they did? Use text evidence to support your answer.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author’s message? Why do you think this? Can you support your opinion by using the text?</w:t>
        <w:b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are you still wondering about after reading this story?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0:00Z</dcterms:created>
  <dc:creator>ITSUser</dc:creator>
  <dc:description/>
  <cp:keywords/>
  <dc:language>en-US</dc:language>
  <cp:lastModifiedBy>Littleton Public Schools</cp:lastModifiedBy>
  <cp:lastPrinted>2012-09-20T15:43:00Z</cp:lastPrinted>
  <dcterms:modified xsi:type="dcterms:W3CDTF">2012-09-25T15:40:00Z</dcterms:modified>
  <cp:revision>2</cp:revision>
  <dc:subject/>
  <dc:title/>
</cp:coreProperties>
</file>